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رابع عشر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بس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ح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ح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م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الم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صل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س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صحا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جمع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س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رحم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ركا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حيَّا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يَّا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د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لاث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رو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ل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ص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ح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ث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ب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ثلاث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ربعما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كادي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سلام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فتو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ع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دي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ياض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لم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سنك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با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ب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ذ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قوا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م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ظاه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ضم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ظاه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ن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ح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َ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ح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ُ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م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ذوف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واض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ع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ت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حر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علي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ان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حو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الث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حت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رابع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نا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ب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ف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ام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ساد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ت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ن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ضم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ت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 xml:space="preserve">: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فَاء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اءت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وَا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ه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أم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عَرْض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ع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َف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وا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َ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غْدَاك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ّ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واو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اءت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معن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جَمع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طل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أمو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نع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 </w:t>
      </w:r>
      <w:r>
        <w:rPr>
          <w:sz w:val="34"/>
          <w:sz w:val="34"/>
          <w:rtl w:val="true"/>
          <w:lang w:bidi="ar-EG"/>
        </w:rPr>
        <w:t>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ت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في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رو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نتص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ط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ال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غ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ب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في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و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ن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تم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ئم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اء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وا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نبني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بق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رت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نب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تي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جو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الجز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النتيج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قدِّ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ب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تص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َ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ج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َ</w:t>
      </w:r>
      <w:r>
        <w:rPr>
          <w:sz w:val="34"/>
          <w:rtl w:val="true"/>
          <w:lang w:bidi="ar-EG"/>
        </w:rPr>
        <w:t>. "</w:t>
      </w:r>
      <w:r>
        <w:rPr>
          <w:sz w:val="34"/>
          <w:sz w:val="34"/>
          <w:rtl w:val="true"/>
          <w:lang w:bidi="ar-EG"/>
        </w:rPr>
        <w:t>الطالب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هم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نجحَ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لطالبُ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بتدأ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هملُ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جم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بتدأ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ي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هم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هم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جا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قْضَى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لَيْهِم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تيجة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فَيَمُوتُوا﴾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قْضَى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لَيْهِ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يَمُوتُو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فاط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6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نت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ك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َتبُه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تُعْتَب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ت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خ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سبب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ش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بي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بق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طلوب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غ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غ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مومًا</w:t>
      </w:r>
      <w:r>
        <w:rPr>
          <w:sz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بر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خ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حم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ئم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خبار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خبا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ش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شئ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ش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خ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دث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يحدث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نشاء</w:t>
      </w:r>
      <w:r>
        <w:rPr>
          <w:sz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يّ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ئ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ستمع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يًّ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لس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لو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ش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لس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لو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ستفه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استفه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ؤالي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م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ي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تم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ي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و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ي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م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رج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ض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ل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لس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لو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لو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رف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حضيض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هل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لس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حضي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هل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ش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دة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الخلاصة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ان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شياء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نه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استفه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دع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تم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ترج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عرض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تحضيض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أخذ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أمر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جته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جتهاد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جا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ج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تنج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ج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نت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خل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ل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زُر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تَلْتَذ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أصنَاف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ِرَى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زُر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زيا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فَتَلْتَذَّ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تجد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ذيذً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ثاني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نهي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م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همال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جا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نجح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تر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رج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ه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لق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ه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لق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تيان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مار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ه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َتعَب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مار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هلًا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مارا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ع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تع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فاء،</w:t>
      </w:r>
      <w:r>
        <w:rPr>
          <w:rFonts w:cs="Times New Roman"/>
          <w:sz w:val="34"/>
          <w:sz w:val="34"/>
          <w:rtl w:val="true"/>
          <w:lang w:bidi="ar-EG"/>
        </w:rPr>
        <w:t xml:space="preserve">  </w:t>
      </w:r>
      <w:r>
        <w:rPr>
          <w:sz w:val="34"/>
          <w:sz w:val="34"/>
          <w:rtl w:val="true"/>
          <w:lang w:bidi="ar-EG"/>
        </w:rPr>
        <w:t>فقا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مار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ه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َتعَبَ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قا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حاضِر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ُسِىء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َحضَر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حاضِرْ</w:t>
      </w:r>
      <w:r>
        <w:rPr>
          <w:sz w:val="34"/>
          <w:rtl w:val="true"/>
          <w:lang w:bidi="ar-EG"/>
        </w:rPr>
        <w:t>"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حْضُ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مناد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سام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وتُسِيء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َحضَ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ساءت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د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ضو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حاضِر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ُسِىء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َحضَرَ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ض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ساءت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أدب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ثالث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طلب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استفهام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ل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رت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نت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أشر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تي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ا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ال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شر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ديث</w:t>
      </w:r>
      <w:r>
        <w:rPr>
          <w:sz w:val="34"/>
          <w:rtl w:val="true"/>
          <w:lang w:bidi="ar-EG"/>
        </w:rPr>
        <w:t xml:space="preserve">: </w:t>
      </w:r>
      <w:r>
        <w:rPr>
          <w:color w:val="008000"/>
          <w:sz w:val="34"/>
          <w:rtl w:val="true"/>
          <w:lang w:bidi="ar-EG"/>
        </w:rPr>
        <w:t>«</w:t>
      </w:r>
      <w:r>
        <w:rPr>
          <w:color w:val="008000"/>
          <w:sz w:val="34"/>
          <w:sz w:val="34"/>
          <w:rtl w:val="true"/>
          <w:lang w:bidi="ar-EG"/>
        </w:rPr>
        <w:t>ه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color w:val="008000"/>
          <w:sz w:val="34"/>
          <w:sz w:val="34"/>
          <w:rtl w:val="true"/>
          <w:lang w:bidi="ar-EG"/>
        </w:rPr>
        <w:t>تائب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color w:val="008000"/>
          <w:sz w:val="34"/>
          <w:sz w:val="34"/>
          <w:rtl w:val="true"/>
          <w:lang w:bidi="ar-EG"/>
        </w:rPr>
        <w:t>فأتوب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color w:val="008000"/>
          <w:sz w:val="34"/>
          <w:sz w:val="34"/>
          <w:rtl w:val="true"/>
          <w:lang w:bidi="ar-EG"/>
        </w:rPr>
        <w:t>عليه</w:t>
      </w:r>
      <w:r>
        <w:rPr>
          <w:color w:val="008000"/>
          <w:sz w:val="34"/>
          <w:rtl w:val="true"/>
          <w:lang w:bidi="ar-EG"/>
        </w:rPr>
        <w:t>»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تي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رفت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ا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ف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ا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زورك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زورك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هَل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َّن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شُفَعَاء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يَشْفَع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َنَ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أعرا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فيشفعون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هل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صديق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ُخلِص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ُقْصِدَهْ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رابع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طلب</w:t>
      </w:r>
      <w:r>
        <w:rPr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دعاء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ع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سف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عل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مو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ع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لخط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ل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مثل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ل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وال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رؤو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رئي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م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غ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ع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ك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رَبّ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غْفِر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ِي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أعرا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51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ت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نت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لا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ل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بّ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غ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فل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فلح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b/>
          <w:b/>
          <w:bCs/>
          <w:sz w:val="34"/>
          <w:sz w:val="34"/>
          <w:rtl w:val="true"/>
          <w:lang w:bidi="ar-EG"/>
        </w:rPr>
        <w:t>الخامس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تمني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ت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نيّ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تفعل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رت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صدُّ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ع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ات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بو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ف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يت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نيّ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تصد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ت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نيّ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تصد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لَيْتَن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كُنت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َعَ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أَفُوز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وْز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ظِيمً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ي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َنز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غِنَ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أرفِدَهْ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رفِدَهْ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عطيه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سادس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طلب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ترجي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ع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زو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كرم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وأكرمه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السابع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طلب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عرض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ل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رف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و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كرم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و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كرمك</w:t>
      </w:r>
      <w:r>
        <w:rPr>
          <w:sz w:val="34"/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رْض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زِ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ُصِي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أْك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sz w:val="34"/>
          <w:sz w:val="34"/>
          <w:rtl w:val="true"/>
          <w:lang w:bidi="ar-EG"/>
        </w:rPr>
        <w:t>والثامن</w:t>
      </w:r>
      <w:r>
        <w:rPr>
          <w:b/>
          <w:bCs/>
          <w:sz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rtl w:val="true"/>
          <w:lang w:bidi="ar-EG"/>
        </w:rPr>
        <w:t>التحضيض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هل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ث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هل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زو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كرم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كرمك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وَا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ع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ثَّلتُ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حذ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ِمثَال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وف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ف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خش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رض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دع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نم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ق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هدي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ء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ح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ظاهر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حي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مَّا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لي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دع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م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جر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ص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عتلّ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السّليم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نصِب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ش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ِلَّة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قيم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وا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حي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جئت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ولِيَ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َرَامهْ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ك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ولِيَني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تُولِي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مختو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ُ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فت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ك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ولِيَني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أ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قد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خش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ض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ظل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ل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لاز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س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ال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ت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ض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غيره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كُ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َاتِمَ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ع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ُكُون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ختَلِ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رض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ب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عو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ّ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ر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تَائج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وُعو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تفصي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ظاه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قدَّ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ب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ا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إع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ته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ص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سما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س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صل</w:t>
      </w:r>
      <w:r>
        <w:rPr>
          <w:sz w:val="34"/>
          <w:rtl w:val="true"/>
          <w:lang w:bidi="ar-EG"/>
        </w:rPr>
        <w:t xml:space="preserve">. </w:t>
      </w:r>
      <w:r>
        <w:rPr>
          <w:sz w:val="34"/>
          <w:sz w:val="34"/>
          <w:rtl w:val="true"/>
          <w:lang w:bidi="ar-EG"/>
        </w:rPr>
        <w:t>تفضل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  <w:t>{</w:t>
      </w:r>
      <w:r>
        <w:rPr>
          <w:sz w:val="34"/>
          <w:sz w:val="34"/>
          <w:rtl w:val="true"/>
          <w:lang w:bidi="ar-EG"/>
        </w:rPr>
        <w:t>بس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ح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ح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م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صل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س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عد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غ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شيخن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لمشاهد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لحاضر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497"/>
      </w:tblGrid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خمس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حذِف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طَّرَ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صب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ألقِ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خَ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قِ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ي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فعَلا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يَفعلا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بَان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فعلو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علو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ت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سمَاء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فعَل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حذَف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ُو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صب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َظه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كُو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لزَّيْدَيْ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طلِق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َرقَد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ماء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تَرِق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جَاهِد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َو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غنَمو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اتِ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ُفّا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َي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سلِمو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5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طي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يش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سعَد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w w:val="90"/>
                <w:sz w:val="34"/>
                <w:lang w:bidi="ar-EG"/>
              </w:rPr>
            </w:pP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هندُ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بالوَصلِ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يَشفي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الصَّدِي</w:t>
            </w:r>
            <w:r>
              <w:rPr>
                <w:color w:val="0000FF"/>
                <w:w w:val="90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روي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شف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واي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ضر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سم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سم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بن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ت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ث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ما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خاط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ذهب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ذهب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ذهب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ذهب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ذهبين</w:t>
      </w:r>
      <w:r>
        <w:rPr>
          <w:sz w:val="34"/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504"/>
      </w:tblGrid>
      <w:tr>
        <w:trPr>
          <w:trHeight w:val="652" w:hRule="exact"/>
        </w:trPr>
        <w:tc>
          <w:tcPr>
            <w:tcW w:w="3498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قِ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ي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فعَلان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يَفعلا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بَان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498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فعلو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علو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ت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سمَاء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فعَل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مي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أل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ثن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ي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اء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يفع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فعل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مز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ل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عل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اء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فعل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ث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ما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ت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يفعل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فعل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اء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همز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ل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ن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عل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ي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خاط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ت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عل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ن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ام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مز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ل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عل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بن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ز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صيغ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ثي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دّ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ج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حقق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حوي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مو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بن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يغ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م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وسُّع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جوُّزًا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صطل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شهو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قي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بن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فاعرِف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َبَاني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ا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جواب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ك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بيِّ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رع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يس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ت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صل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ي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ب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رس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بو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عل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ر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لرج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ت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ساعد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ت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تهدي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ف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بو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ُبِق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اص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ُبِق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جاز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أ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يس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ناص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ن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جا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ست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الَّذِي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ؤْمِنُو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بِالْغَيْب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يُقِيمُو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صَّلَاة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مِ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رَزَقْنَا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نفِقُونَ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لاث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فَإ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ّ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ْعَل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ْعَل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اتَّق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نَّارَ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ؤمن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وضع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فو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لّ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ْعَلُو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وَل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ْعَلُو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قُل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ّ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ُؤْمِنُو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ا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إ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تَفَرَّقَ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30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فَل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غْنِي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نْهُمَ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تحريم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0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خَاف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حْزَنِي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قصص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0"/>
      </w:tblGrid>
      <w:tr>
        <w:trPr>
          <w:trHeight w:val="652" w:hRule="exact"/>
        </w:trPr>
        <w:tc>
          <w:tcPr>
            <w:tcW w:w="3502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خمس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حذِف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ُ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طَّرَ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صب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ألقِ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خَ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02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حذَف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ن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ُو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صب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َظه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كُون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صب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479"/>
      </w:tblGrid>
      <w:tr>
        <w:trPr>
          <w:trHeight w:val="652" w:hRule="exact"/>
        </w:trPr>
        <w:tc>
          <w:tcPr>
            <w:tcW w:w="3523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لزَّيْدَيْ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طلِق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َرقَد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ماء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فتَرِق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23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جَاهِد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َو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غنَمو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َاتِلو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ُفّا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َي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سلِمو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652" w:hRule="exact"/>
        </w:trPr>
        <w:tc>
          <w:tcPr>
            <w:tcW w:w="3523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طي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يش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سعَد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هندُ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بالوَصلِ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يَشفي</w:t>
            </w:r>
            <w:r>
              <w:rPr>
                <w:rFonts w:cs="Times New Roman"/>
                <w:color w:val="0000FF"/>
                <w:w w:val="90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w w:val="90"/>
                <w:sz w:val="34"/>
                <w:sz w:val="34"/>
                <w:rtl w:val="true"/>
                <w:lang w:bidi="ar-EG"/>
              </w:rPr>
              <w:t>الصَّدِي</w:t>
            </w:r>
            <w:r>
              <w:rPr>
                <w:color w:val="0000FF"/>
                <w:w w:val="90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ف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صو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ل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كيم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م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تى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0"/>
      </w:tblGrid>
      <w:tr>
        <w:trPr>
          <w:trHeight w:val="652" w:hRule="exact"/>
        </w:trPr>
        <w:tc>
          <w:tcPr>
            <w:tcW w:w="3502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جَز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مسَ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صْب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قنَ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إيجَاز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سب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ص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أمث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نت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بي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راء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بي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يقرأ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ر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ضل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  <w:t>{</w:t>
      </w:r>
      <w:r>
        <w:rPr>
          <w:sz w:val="34"/>
          <w:sz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>-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22"/>
      </w:tblGrid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يُجزَ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ع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ل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فْ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ا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م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ه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ِ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ُروف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جَزم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يض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زِ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َلمّ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سمَ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لام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ذ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خَاصِ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ا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ع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خَالد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مّ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رِ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ر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وَد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ليُوَاصِ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وَد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لا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ف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ليس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غير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سَّلا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تَهِ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ِسكِ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ِثل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ك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َّذِ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عتل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ِدْف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ءاخِ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ِع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سِمْ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َذْف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أس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ؤذ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ِل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حْس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طِّ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زيد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زدَ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بِ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نَقد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ِن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جَز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مسَ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صْب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قنَ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إيجَاز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سب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قي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وعان</w:t>
      </w:r>
      <w:r>
        <w:rPr>
          <w:sz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رح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حر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َّ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اه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sz w:val="34"/>
          <w:rtl w:val="true"/>
          <w:lang w:bidi="ar-EG"/>
        </w:rPr>
        <w:t xml:space="preserve">". </w:t>
      </w:r>
      <w:r>
        <w:rPr>
          <w:sz w:val="34"/>
          <w:sz w:val="34"/>
          <w:rtl w:val="true"/>
          <w:lang w:bidi="ar-EG"/>
        </w:rPr>
        <w:t>نأخذ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ل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ذه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ن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ه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مٍ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م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لبٍ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م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ك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ذه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ستقب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ذه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ا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م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و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ب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غض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صعب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ل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لِد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ولَد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إخلاص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يُجزَم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ِلَم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ّفْ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تقو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سمَعْ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سمَعْ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َسمَع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م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َذَلْ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دوث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ت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غ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ب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ناف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ريد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ف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م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اعة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ل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دْخُل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إِيمَان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قُلُوبِكُم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ا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بَل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ّ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ذُوق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ذَاب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ص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كلا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ر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و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ل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محم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اف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ف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لام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اف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م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فل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دوث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ت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اف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يئ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ف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تو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دوث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أ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مي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هات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لت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صلت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ا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ص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ق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ص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ر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ص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ص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ص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أم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ي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عراب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آمنَّ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ل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لهم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قُول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سْلَمْن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دْخُل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إِيمَان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قُلُوبِكُم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ا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ل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ع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باده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إيم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ب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د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بد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ا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خفا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لو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ل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خ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امّ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ل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دْخُل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إِيمَان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قُلُوبِكُمْ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ا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صار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شا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خ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خ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يت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تاب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سلام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والاجته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تابعة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قال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بَل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ّ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ذُوق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ذَاب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ص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د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دي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وق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ذ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وق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ذ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ف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مِ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ُروف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َزم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خَال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رِد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ع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َرَدْ</w:t>
      </w:r>
      <w:r>
        <w:rPr>
          <w:sz w:val="34"/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ؤال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فضل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rtl w:val="true"/>
          <w:lang w:bidi="ar-EG"/>
        </w:rPr>
        <w:t xml:space="preserve">{ </w:t>
      </w:r>
      <w:r>
        <w:rPr>
          <w:sz w:val="34"/>
          <w:sz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كَل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قْض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مَرَهُ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عبس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3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َ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هنا؟</w:t>
      </w:r>
      <w:r>
        <w:rPr>
          <w:sz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أم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ب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أ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كَل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َ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قْض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مَرَهُ﴾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ت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ب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جتها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يّ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ض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لآ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أ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ك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حوي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ولون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ُث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د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وكي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في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ًا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بت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تأكي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أر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ن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وك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ف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نى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ّ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هذ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ف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خ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مز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ستفه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ثي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قا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لمّ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أ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مّ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والاستفه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نئذ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ق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ستفه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قيق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ي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ع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خر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استفه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قي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ان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خر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لتقر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وبيخ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أَل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نَشْرَح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َك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صَدْرَكَ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شرح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ري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نا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قولك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يك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ارً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سأ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ؤا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قيقيّ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وبِّخ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زِد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قُل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َلمَّ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لث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ناه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ج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رب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ه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تأ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صلاة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رك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سج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طع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رحامك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همل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جباتك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رَبَّن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ُؤَاخِذْنَ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86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رَبَّن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حْمِل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لَيْن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إِصْرًا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86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ك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ّهي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خَاصِم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عَلْ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راب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تفت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يت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تكر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ضيوف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تس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ك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لِيُنفِق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ذُو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سَعَةٍ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ِّ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سَعَتِه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طلاق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اللام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ِ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ثَّ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و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وَد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ليُوَاصِل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َ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وَدْ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ا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يُوَاصِلْ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أ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اص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كته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ِينف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ِتجته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كسو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س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سكي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ُبق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وا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ثم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س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ْت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لْتس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و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جل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ْتس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قو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ثُمّ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لْيَقْض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تَفَثَ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ْيُوف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نُذُورَ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لْيَطَّوَّف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بِالْبَيْت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عَتِيق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9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فَلْيُنفِق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مّ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آتَا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لَّهُ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طلاق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فَليُوَاصِلْ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حد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يأ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تق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ي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م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ف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جزاء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ؤ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ا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حد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لا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سائ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يه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ى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دوء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ساك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ج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حري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كسر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تخل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ج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لت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ْ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ك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ا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ك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الرج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بدو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مز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ص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مز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تسق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درج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نئذ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تبو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لرج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لت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كن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نكس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تخل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ادلْ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ض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لأحمق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صير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ادل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حم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م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يل</w:t>
      </w:r>
      <w:r>
        <w:rPr>
          <w:sz w:val="34"/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22"/>
      </w:tblGrid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لا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ف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ليس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غير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س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سَّلا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22"/>
      </w:tblGrid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تَهِ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ِسكِ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ِثل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كن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َّذِين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وله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َم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َكن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َّذِين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ر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ار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ي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رآ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ر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لَ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كُن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َّذِي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كَفَر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هْل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ْكِتَاب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الْمُشْرِكِي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ُنفَكِّينَ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ين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رت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ق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اكن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ُكس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لت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ؤ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ُ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رج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ذهب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جز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قد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ظهوره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ك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خل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و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وا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ك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ع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قدرة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اب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ت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ل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د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ظ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خش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رحن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ع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مب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تفصي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ش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ط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طا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ثي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ـ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قو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ي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خاف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سك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ج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ع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واق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ير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الت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ساكن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ل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بيع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بع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خاف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خف</w:t>
      </w:r>
      <w:r>
        <w:rPr>
          <w:sz w:val="34"/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22"/>
      </w:tblGrid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عتل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ِدْف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ءاخِ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ِع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سِمْ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َذْف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وإن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ر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ُعت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ِدْفَا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رِدْفَ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ي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ءاخِر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ِعل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سِمْه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َذْفَا</w:t>
      </w:r>
      <w:r>
        <w:rPr>
          <w:sz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622"/>
      </w:tblGrid>
      <w:tr>
        <w:trPr>
          <w:trHeight w:val="567" w:hRule="exact"/>
        </w:trPr>
        <w:tc>
          <w:tcPr>
            <w:tcW w:w="3380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أس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ؤذ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ِ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ِل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حْس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طِّ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تقو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أسَ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تأسى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أ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ُؤذِ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تؤذي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قُلْ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ِ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ِلم</w:t>
      </w:r>
      <w:r>
        <w:rPr>
          <w:sz w:val="34"/>
          <w:rtl w:val="true"/>
          <w:lang w:bidi="ar-EG"/>
        </w:rPr>
        <w:t>"</w:t>
      </w:r>
      <w:r>
        <w:rPr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حْسُ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تحسو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واو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طِّل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الخمر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وأن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َ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زدَد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َنَا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أص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تزدا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حُ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ل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َبِعْ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أص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تبي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ِنَقد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ِنَى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قو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كبائع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دينِ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ِ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غا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ل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اق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وا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كبائع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لد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ِ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بح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وفِّي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َّين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المسأ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لث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ك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ير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وازم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خمس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ا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ذ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سب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ريب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0"/>
      </w:tblGrid>
      <w:tr>
        <w:trPr>
          <w:trHeight w:val="652" w:hRule="exact"/>
        </w:trPr>
        <w:tc>
          <w:tcPr>
            <w:tcW w:w="3502" w:type="dxa"/>
            <w:tcBorders/>
          </w:tcPr>
          <w:p>
            <w:pPr>
              <w:pStyle w:val="Normal"/>
              <w:spacing w:before="60" w:after="60"/>
              <w:ind w:left="284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جَز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خَمسَ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صْب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before="60" w:after="60"/>
              <w:ind w:left="113" w:right="284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قنَ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إيجَاز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سب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لحوظ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خت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ي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عَّ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ضعَّ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ح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دغ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ثل</w:t>
      </w:r>
      <w:r>
        <w:rPr>
          <w:sz w:val="34"/>
          <w:rtl w:val="true"/>
          <w:lang w:bidi="ar-EG"/>
        </w:rPr>
        <w:t xml:space="preserve">: </w:t>
      </w:r>
      <w:r>
        <w:rPr>
          <w:sz w:val="34"/>
          <w:sz w:val="34"/>
          <w:rtl w:val="true"/>
          <w:lang w:bidi="ar-EG"/>
        </w:rPr>
        <w:t>يعدُّ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رُّ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هدُّ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ك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حينئذ؟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سكِّ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تضع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إدغ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ت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حو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يفر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ر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ف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ر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إدغ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فت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ط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مدُّ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قول</w:t>
      </w:r>
      <w:r>
        <w:rPr>
          <w:sz w:val="34"/>
          <w:rtl w:val="true"/>
          <w:lang w:bidi="ar-EG"/>
        </w:rPr>
        <w:t>: 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مد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ينيك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ف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مد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ينيك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بالتضع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فت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كلا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ئز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</w:t>
      </w:r>
      <w:r>
        <w:rPr>
          <w:color w:val="FF0000"/>
          <w:sz w:val="34"/>
          <w:sz w:val="34"/>
          <w:rtl w:val="true"/>
          <w:lang w:bidi="ar-EG"/>
        </w:rPr>
        <w:t>وَم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رْتَدِد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ك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دِينِه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يَمُت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هُو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كَافِرٌ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أُولَئِك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حَبِطَت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عْمَالُ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دُّنْي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الْآخِرَةِ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17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ف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: </w:t>
      </w:r>
      <w:r>
        <w:rPr>
          <w:color w:val="FF0000"/>
          <w:sz w:val="34"/>
          <w:sz w:val="34"/>
          <w:rtl w:val="true"/>
          <w:lang w:bidi="ar-EG"/>
        </w:rPr>
        <w:t>﴿ي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أَيُّه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َّذِي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آمَن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رْتَدّ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مِنك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ع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دِينِه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فَسَوْف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َأْتِي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اللَّ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بِقَوْمٍ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يُحِبُّه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color w:val="FF0000"/>
          <w:sz w:val="34"/>
          <w:sz w:val="34"/>
          <w:rtl w:val="true"/>
          <w:lang w:bidi="ar-EG"/>
        </w:rPr>
        <w:t>وَيُحِبُّونَهُ</w:t>
      </w:r>
      <w:r>
        <w:rPr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مائد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4</w:t>
      </w:r>
      <w:r>
        <w:rPr>
          <w:sz w:val="22"/>
          <w:szCs w:val="22"/>
          <w:rtl w:val="true"/>
          <w:lang w:bidi="ar-EG"/>
        </w:rPr>
        <w:t>]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ضعَّ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دغ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تح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إذ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هذ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ائز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عَّ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ه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أن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رف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أخوذ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فر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يفر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ٌ؟</w:t>
      </w:r>
      <w:r>
        <w:rPr>
          <w:sz w:val="34"/>
          <w:rtl w:val="true"/>
          <w:lang w:bidi="ar-EG"/>
        </w:rPr>
        <w:t xml:space="preserve">" </w:t>
      </w:r>
      <w:r>
        <w:rPr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افر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فُر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زيد</w:t>
      </w:r>
      <w:r>
        <w:rPr>
          <w:sz w:val="34"/>
          <w:rtl w:val="true"/>
          <w:lang w:bidi="ar-EG"/>
        </w:rPr>
        <w:t>"</w:t>
      </w:r>
      <w:r>
        <w:rPr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هذا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sz w:val="34"/>
          <w:sz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نته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ن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ا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أخي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ق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ك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سلو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ط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ث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جواز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ضار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بن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قر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بمشي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خات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ملحة</w:t>
      </w:r>
      <w:r>
        <w:rPr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sz w:val="34"/>
          <w:sz w:val="34"/>
          <w:rtl w:val="true"/>
          <w:lang w:bidi="ar-EG"/>
        </w:rPr>
        <w:t>ونحم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تعالى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فَّق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للاقتر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ها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شرح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نلقا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rtl w:val="true"/>
          <w:lang w:bidi="ar-EG"/>
        </w:rPr>
        <w:t>-</w:t>
      </w:r>
      <w:r>
        <w:rPr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ش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sz w:val="34"/>
          <w:rtl w:val="true"/>
          <w:lang w:bidi="ar-EG"/>
        </w:rPr>
        <w:t xml:space="preserve">- </w:t>
      </w:r>
      <w:r>
        <w:rPr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قاد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ع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س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محمد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وأصحا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sz w:val="34"/>
          <w:sz w:val="34"/>
          <w:rtl w:val="true"/>
          <w:lang w:bidi="ar-EG"/>
        </w:rPr>
        <w:t>أجمعين</w:t>
      </w:r>
      <w:r>
        <w:rPr>
          <w:sz w:val="34"/>
          <w:rtl w:val="true"/>
          <w:lang w:bidi="ar-EG"/>
        </w:rPr>
        <w:t xml:space="preserve">.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9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01:00Z</dcterms:created>
  <dc:creator>mshaban</dc:creator>
  <dc:description/>
  <cp:keywords/>
  <dc:language>en-US</dc:language>
  <cp:lastModifiedBy>hh</cp:lastModifiedBy>
  <dcterms:modified xsi:type="dcterms:W3CDTF">2018-01-12T19:07:00Z</dcterms:modified>
  <cp:revision>10</cp:revision>
  <dc:subject/>
  <dc:title>سأكتب بإذن الله من الدقيقة 25 إلى النهاية</dc:title>
</cp:coreProperties>
</file>